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u w:val="single"/>
        </w:rPr>
      </w:pPr>
      <w:r>
        <w:rPr>
          <w:b/>
          <w:u w:val="single"/>
        </w:rPr>
        <w:t>Emily</w:t>
      </w:r>
      <w:r>
        <w:rPr/>
        <w:t xml:space="preserve"> is a seventh grade student who has learning disabilities. She is in regular classes all day in her neighborhood middle school. A special education teacher monitors Emily's progress and provides the regular classroom teachers with assistance by modifying some of Emily's assignments, giving her oral tests, helping to organize Emily's work, and reteaching certain skills, as necessary. In elementary school, Emily did well with the limited amount of support she received in the regular classroom. In middle school, however, she is having trouble keeping up with assignments. Emily's spelling is inaccurate; she often misspells the same word three or four different ways on the same page. Her handwriting is very slow and laborious so she spends many hours each evening working on her homework. She has tried tape recording assignments, but she finds this process also to be laborious because it is so time consuming to correct mistakes.</w:t>
      </w:r>
    </w:p>
    <w:p>
      <w:pPr>
        <w:pStyle w:val="NormalWeb"/>
        <w:rPr/>
      </w:pPr>
      <w:r>
        <w:rPr/>
        <w:t>It has been recommended that Emily be removed from some of her academic classes and receive instruction in the resource program. Emily wants to remain in regular classes, but she can't keep up with the pace.</w:t>
      </w:r>
    </w:p>
    <w:p>
      <w:pPr>
        <w:pStyle w:val="NormalWeb"/>
        <w:rPr>
          <w:u w:val="single"/>
        </w:rPr>
      </w:pPr>
      <w:r>
        <w:rPr>
          <w:b/>
          <w:bCs/>
          <w:u w:val="single"/>
        </w:rPr>
        <w:t>Bryan</w:t>
      </w:r>
      <w:r>
        <w:rPr/>
        <w:t xml:space="preserve"> is a seventh grader with a neuro-muscular disease that has caused him to lose physical function. He is a bright student with excellent academic skills. Bryan uses a laptop computer with a trackball and an onscreen keyboard to do all his written work. He navigates skillfully around the school building using a power wheelchair. Technology has really helped Bryan to fit in and do well at school. However, now as a young adolescent, Bryan is beginning to feel left out socially. He requires so much help with his physical needs that he has to spend lots of time with adults. Bryan wants to "hang out" like the other kids his age and escape adult scrutiny once in a while.</w:t>
      </w:r>
    </w:p>
    <w:p>
      <w:pPr>
        <w:pStyle w:val="NormalWeb"/>
        <w:rPr/>
      </w:pPr>
      <w:r>
        <w:rPr/>
        <w:t>Bryan is nonverbal. He uses a complex, sophisticated electronic communication device to participate in class. The device is programmed with phrases that Bryan frequently uses and he also can select icons to create sentences of his own. Bryan's communication device works well for him in formal, classroom settings but it is bulky and cumbersome to use in casual conversation with friends. Bryan has come to believe that his communication device is actually a barrier to the kinds of informal interactions he wants to have.</w:t>
      </w:r>
    </w:p>
    <w:p>
      <w:pPr>
        <w:pStyle w:val="NormalWeb"/>
        <w:rPr/>
      </w:pPr>
      <w:r>
        <w:rPr/>
        <w:t>Bryan knows that he has the best in technology and that the equipment he uses was very expensive. He doesn't want to appear "greedy" or demanding so he has not told his parents about his dissatisfaction with his ability to communicate. One of Bryan's friends, Michael, however, noticed that Bryan was acting pensive and unusually quiet. Michael gently coaxed the truth out of Bryan and offered to help his friend think of a new way to "talk" that would provide him with more flexibility and independence.</w:t>
      </w:r>
    </w:p>
    <w:p>
      <w:pPr>
        <w:pStyle w:val="NormalWeb"/>
        <w:spacing w:before="280" w:after="280"/>
        <w:rPr/>
      </w:pPr>
      <w:r>
        <w:rPr>
          <w:b/>
          <w:bCs/>
          <w:u w:val="single"/>
        </w:rPr>
        <w:t>Sara</w:t>
      </w:r>
      <w:r>
        <w:rPr>
          <w:bCs/>
        </w:rPr>
        <w:t>,</w:t>
      </w:r>
      <w:r>
        <w:rPr/>
        <w:t xml:space="preserve"> who has Down syndrome, is eight years-old. Her language and speech skills are three years delayed, but she has age appropriate social skills. Sara has spent part of her school day in a regular classroom ever since kindergarten, but this year her third grade teacher is suggesting that Sara really cannot keep up with her classmates. The teacher thinks that Sara would be better off in a self-contained class with students who work at her pace. Sara has some fine motor coordination problems, and she has had difficulty learning to write in cursive. Her oral reading is hampered by her speech difficulties. However, Sara has learned to do addition and subtraction problems well and has mastered adding with carrying and subtraction with borrowing. She reads at about a second grade level with reasonably good comprehension. Sara's parents would like to see her continue in the regular classroom for as much time as possible, but they recognize that Sara's writing and speaking problems are keeping her from doing her best work.</w:t>
      </w:r>
    </w:p>
    <w:sectPr>
      <w:footerReference w:type="default" r:id="rId2"/>
      <w:type w:val="nextPage"/>
      <w:pgSz w:w="12240" w:h="15840"/>
      <w:pgMar w:left="1152" w:right="1152"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5:50:00Z</dcterms:created>
  <dc:creator>xwu</dc:creator>
  <dc:description/>
  <cp:keywords/>
  <dc:language>en-US</dc:language>
  <cp:lastModifiedBy>Xiuwen Wu</cp:lastModifiedBy>
  <cp:lastPrinted>2008-01-30T18:00:00Z</cp:lastPrinted>
  <dcterms:modified xsi:type="dcterms:W3CDTF">2008-01-31T05:50:00Z</dcterms:modified>
  <cp:revision>3</cp:revision>
  <dc:subject/>
  <dc:title>Emily</dc:title>
</cp:coreProperties>
</file>